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Shapour Bakhtiar as his new prime minister with the help of Supreme Army Councils couldn't control the situation in the country anymore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Ayatollah Khomeini became supreme spiritual leader (Valy-e-Faqih) of Iran. Subsequently many demonstrations were held in protest to the new rules, like extreme regulations on women's code of dres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In 1980 Abolhassan Beni Sadr was elected for presid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32"/>
              </w:rPr>
              <w:t>In August 30, President Rajai and his prime minister were killed in a bomb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Khamenei was one of the founders of the Islamic Republican Party, which dominated the Majlis (the national legislature) after the 1979 revolutio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On 20 August 1988, a cease fire was signed between Iran and Iraq. Both parties accepted UN Resolution 598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The Assembly of Experts (Ulama) met in emergency session on June 4 and elected President Khamenei the new Valy-e-Faqih (supreme spiritual leader), simultaneously promoting him to the status of ayatollah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In 1990-1991 Iran condemned both Iraq's invasion in Kuwait and the allied forces actions against Iraq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Rafsanjani was re-elected in 1993 but stepped down in 1997, since the Iranian constitution limits the president from seeking a third term. From 1995 was total ban on trade with Iran by USA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orgia" w:ascii="Georgia" w:hAnsi="Georgia"/>
                <w:color w:val="262626"/>
                <w:sz w:val="20"/>
                <w:szCs w:val="26"/>
              </w:rPr>
              <w:t>Although popular among much of the Iranian public, these policies met considerable opposition from conservatives who controlled the legislature and judicia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47:00Z</dcterms:created>
  <dc:creator>Craig Rush</dc:creator>
  <dc:description/>
  <cp:keywords/>
  <dc:language>en-US</dc:language>
  <cp:lastModifiedBy>admin</cp:lastModifiedBy>
  <dcterms:modified xsi:type="dcterms:W3CDTF">2012-03-01T19:47:00Z</dcterms:modified>
  <cp:revision>2</cp:revision>
  <dc:subject/>
  <dc:title/>
</cp:coreProperties>
</file>